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10 do Regulaminu ustalania wysokości, przyznawania i wypłacania świadczeń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pomocy materialnej dla studentów i doktorantów PW na rok akademicki 2011/20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zarządzenie nr       /2011 Rektora PW z dnia       września 2011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sady przyznawania punktów za osiągnięcia artysty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W przypadku osiągnięć indywidualno-zespołowych bierze się pod uwagę korzystniejszy z wyników: indywidualny lub zespoł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czbę punktów artystycznych przyznawanych za uzyskanie miejsca w danej randze wydarzeń określają poniższe tabele:</w:t>
      </w:r>
    </w:p>
    <w:p>
      <w:pPr>
        <w:pStyle w:val="Normal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340"/>
        <w:gridCol w:w="2880"/>
        <w:gridCol w:w="2700"/>
      </w:tblGrid>
      <w:tr>
        <w:trPr>
          <w:trHeight w:val="3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 dla uczestników indywidualnych</w:t>
            </w:r>
          </w:p>
        </w:tc>
      </w:tr>
      <w:tr>
        <w:trPr>
          <w:trHeight w:val="1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yskane miejs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rzenia międzynarod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rzenia ogólnokraj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rzenia ogólnokraj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kademickie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lang w:eastAsia="ar-SA"/>
              </w:rPr>
            </w:pPr>
            <w:r>
              <w:rPr>
                <w:rFonts w:cs="Arial"/>
                <w:bCs/>
                <w:lang w:eastAsia="ar-SA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88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 dla uczestników grupowy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yskane miejs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rzenia międzynarod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rzenia ogólnokraj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rzenia ogólnokrajowe (Akademicki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6:00Z</dcterms:created>
  <dc:creator>Zaremba</dc:creator>
  <dc:description/>
  <cp:keywords/>
  <dc:language>en-US</dc:language>
  <cp:lastModifiedBy>hlechnio</cp:lastModifiedBy>
  <cp:lastPrinted>2011-09-20T12:02:00Z</cp:lastPrinted>
  <dcterms:modified xsi:type="dcterms:W3CDTF">2011-09-20T11:14:00Z</dcterms:modified>
  <cp:revision>7</cp:revision>
  <dc:subject/>
  <dc:title>Załącznik nr 9 do Regulaminu ustalania wysokości, przyznawania wypłacania</dc:title>
</cp:coreProperties>
</file>